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</w:rPr>
        <w:t xml:space="preserve"> Akademią im. Jana Długosza</w:t>
      </w:r>
      <w:r>
        <w:rPr>
          <w:b/>
          <w:i/>
        </w:rPr>
        <w:t xml:space="preserve">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suszarkę laboratoryjną z wymuszonym obiegiem powietrza</w:t>
      </w:r>
      <w:r>
        <w:rPr>
          <w:szCs w:val="24"/>
        </w:rPr>
        <w:t xml:space="preserve"> </w:t>
      </w:r>
      <w:r>
        <w:rPr>
          <w:b/>
          <w:szCs w:val="24"/>
        </w:rPr>
        <w:t>w ilości 1 szt. dla Katedry Mikrobiologii i Biotechnologii Wydziału Matematyczno – Przyrodniczego, Akademii im. Jana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28 dni licząc od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Katedra Mikrobiologii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suszarki laboratoryjnej  wolnej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5:00Z</dcterms:created>
  <dc:creator>borad</dc:creator>
  <dc:description/>
  <cp:keywords/>
  <dc:language>en-US</dc:language>
  <cp:lastModifiedBy>bczerwinska</cp:lastModifiedBy>
  <cp:lastPrinted>2011-11-28T08:08:00Z</cp:lastPrinted>
  <dcterms:modified xsi:type="dcterms:W3CDTF">2012-02-09T09:09:00Z</dcterms:modified>
  <cp:revision>5</cp:revision>
  <dc:subject/>
  <dc:title>UMOWA/PROJEKT</dc:title>
</cp:coreProperties>
</file>